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 xml:space="preserve">Факультет   Агропромышленный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афедра    Техника и технологии пищевых производств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  УКАЗАНИЯ И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выполнению контрольной работы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 «Технологии пищевых производ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19.03.02 Продукты питания из растительного сырь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образовательным программа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ехнологические процессы и оборудование бродильных производств и винодел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ехнологические процессы и оборудование хранения и переработки зер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/>
        <w:t>202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к контрольно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Методические указания составлены в соответствии с программой учебной дисциплины «Технологии пищевых производств» в целях улучшения организации практических занятий, закрепления изучаемого теоретического материала и приобретения навыков анализа качественных показателей продуктов питания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Каждый вариант задания состоит из 3-х теоретических вопросов, в которых необходимо описать технологию производства продукта и раскрыть особенности формирования качества данного продукта. </w:t>
      </w:r>
    </w:p>
    <w:p>
      <w:pPr>
        <w:pStyle w:val="Normal"/>
        <w:spacing w:lineRule="auto" w:line="276"/>
        <w:jc w:val="both"/>
        <w:rPr/>
      </w:pPr>
      <w:r>
        <w:rPr/>
        <w:tab/>
        <w:t>Каждый вопрос должен содержать следующие разделы:</w:t>
      </w:r>
    </w:p>
    <w:p>
      <w:pPr>
        <w:pStyle w:val="Normal"/>
        <w:spacing w:lineRule="auto" w:line="276"/>
        <w:jc w:val="both"/>
        <w:rPr/>
      </w:pPr>
      <w:r>
        <w:rPr/>
        <w:tab/>
        <w:t>1. Практическая значимость производства данного продукт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Общая характеристика сырья для производства данного продукт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Технологическая схема с подробным описанием оборудования и всех этапов производства продукта</w:t>
      </w:r>
    </w:p>
    <w:p>
      <w:pPr>
        <w:pStyle w:val="Normal"/>
        <w:spacing w:lineRule="auto" w:line="276"/>
        <w:jc w:val="both"/>
        <w:rPr/>
      </w:pPr>
      <w:r>
        <w:rPr/>
        <w:tab/>
        <w:t>4. Изменение химического состава сырья при производстве данного продукта</w:t>
      </w:r>
    </w:p>
    <w:p>
      <w:pPr>
        <w:pStyle w:val="Normal"/>
        <w:spacing w:lineRule="auto" w:line="276"/>
        <w:jc w:val="both"/>
        <w:rPr/>
      </w:pPr>
      <w:r>
        <w:rPr/>
        <w:tab/>
        <w:t>5. Качественная характеристика произведенного продукта</w:t>
      </w:r>
    </w:p>
    <w:p>
      <w:pPr>
        <w:pStyle w:val="Normal"/>
        <w:spacing w:lineRule="auto" w:line="276"/>
        <w:jc w:val="both"/>
        <w:rPr/>
      </w:pPr>
      <w:r>
        <w:rPr/>
        <w:tab/>
        <w:t>Вариант задания для контрольных работ определяется по последней цифре номера зачетной книжки или студенческого билета. Оформление контрольной работы осуществляется в соответствие с установленным порядком: титульный лист оформляется по форме установленной деканатом с указанием варианта. Каждый вопрос начинается с новой страницы и в той последовательности, в которой они указаны в задании.  Вначале записывается вопрос, затем подробно и последовательно раскрывается ответ. В ответах не допускается сокращения слов, буквенные обозначения должны иметь пояснения.  Контрольная работа должна быть выполнена и представлена в деканат не позднее, чем за месяц до начала экзаменационной сессии. Общий объем контрольной работы 20-25 страниц рукописного или печатного текста. Желательно, чтобы работа содержала данные собственных наблюдений, опыт предприятий, а также, была иллюстрирована графиками, рисунками, фотографиями и таблицами.</w:t>
      </w:r>
    </w:p>
    <w:p>
      <w:pPr>
        <w:pStyle w:val="Normal"/>
        <w:spacing w:lineRule="auto" w:line="276"/>
        <w:jc w:val="both"/>
        <w:rPr/>
      </w:pPr>
      <w:r>
        <w:rPr/>
        <w:tab/>
        <w:t>По всем затруднительным для правильного ответа вопросам при самостоятельном изучении курса и выполнении контрольной работы студент может обратиться за консультацией к преподавателю, ведущему данный кур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jc w:val="both"/>
        <w:rPr/>
      </w:pPr>
      <w:r>
        <w:rPr/>
        <w:tab/>
        <w:t>1. Технология производства цельнозерновых хлебцев.</w:t>
      </w:r>
    </w:p>
    <w:p>
      <w:pPr>
        <w:pStyle w:val="Normal"/>
        <w:jc w:val="both"/>
        <w:rPr/>
      </w:pPr>
      <w:r>
        <w:rPr/>
        <w:tab/>
        <w:t>2. Технология производства маргарина.</w:t>
      </w:r>
    </w:p>
    <w:p>
      <w:pPr>
        <w:pStyle w:val="Normal"/>
        <w:jc w:val="both"/>
        <w:rPr/>
      </w:pPr>
      <w:r>
        <w:rPr/>
        <w:tab/>
        <w:t>3. Технология производства газированных напитков.</w:t>
      </w:r>
    </w:p>
    <w:p>
      <w:pPr>
        <w:pStyle w:val="Style1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Технология получения подсолнечного масла.</w:t>
      </w:r>
    </w:p>
    <w:p>
      <w:pPr>
        <w:pStyle w:val="Normal"/>
        <w:jc w:val="both"/>
        <w:rPr/>
      </w:pPr>
      <w:r>
        <w:rPr/>
        <w:tab/>
        <w:t>2. Технология производства майонеза.</w:t>
      </w:r>
    </w:p>
    <w:p>
      <w:pPr>
        <w:pStyle w:val="Normal"/>
        <w:jc w:val="both"/>
        <w:rPr/>
      </w:pPr>
      <w:r>
        <w:rPr/>
        <w:tab/>
        <w:t>3. Технология производства сол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3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Технология производства макаронных изделий.</w:t>
      </w:r>
    </w:p>
    <w:p>
      <w:pPr>
        <w:pStyle w:val="Normal"/>
        <w:jc w:val="both"/>
        <w:rPr/>
      </w:pPr>
      <w:r>
        <w:rPr/>
        <w:tab/>
        <w:t>2. Технология производства сметаны.</w:t>
      </w:r>
    </w:p>
    <w:p>
      <w:pPr>
        <w:pStyle w:val="Normal"/>
        <w:jc w:val="both"/>
        <w:rPr/>
      </w:pPr>
      <w:r>
        <w:rPr/>
        <w:tab/>
        <w:t>3.</w:t>
      </w:r>
      <w:r>
        <w:rPr>
          <w:sz w:val="28"/>
          <w:szCs w:val="28"/>
        </w:rPr>
        <w:t xml:space="preserve"> </w:t>
      </w:r>
      <w:r>
        <w:rPr/>
        <w:t>Технология производства сид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4</w:t>
      </w:r>
    </w:p>
    <w:p>
      <w:pPr>
        <w:pStyle w:val="Style19"/>
        <w:ind w:left="360" w:hanging="0"/>
        <w:jc w:val="both"/>
        <w:rPr/>
      </w:pPr>
      <w:r>
        <w:rPr/>
        <w:tab/>
        <w:t>1. Технология производства сахара-песка.</w:t>
      </w:r>
    </w:p>
    <w:p>
      <w:pPr>
        <w:pStyle w:val="Style19"/>
        <w:ind w:left="360" w:hanging="0"/>
        <w:jc w:val="both"/>
        <w:rPr/>
      </w:pPr>
      <w:r>
        <w:rPr/>
        <w:tab/>
        <w:t>2. Технология производства сыра.</w:t>
      </w:r>
    </w:p>
    <w:p>
      <w:pPr>
        <w:pStyle w:val="Style19"/>
        <w:ind w:left="360" w:hanging="0"/>
        <w:jc w:val="both"/>
        <w:rPr/>
      </w:pPr>
      <w:r>
        <w:rPr/>
        <w:tab/>
        <w:t>3. Технология получения игристых ви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5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Технология производства картофельного крахмала.</w:t>
      </w:r>
    </w:p>
    <w:p>
      <w:pPr>
        <w:pStyle w:val="Normal"/>
        <w:jc w:val="both"/>
        <w:rPr/>
      </w:pPr>
      <w:r>
        <w:rPr/>
        <w:tab/>
        <w:t>2. Технология производства молочных сосисок.</w:t>
      </w:r>
    </w:p>
    <w:p>
      <w:pPr>
        <w:pStyle w:val="Normal"/>
        <w:jc w:val="both"/>
        <w:rPr/>
      </w:pPr>
      <w:r>
        <w:rPr/>
        <w:tab/>
        <w:t>3. Технология производства п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6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Технология производства хлебобулочных изделий.</w:t>
      </w:r>
    </w:p>
    <w:p>
      <w:pPr>
        <w:pStyle w:val="Normal"/>
        <w:jc w:val="both"/>
        <w:rPr/>
      </w:pPr>
      <w:r>
        <w:rPr/>
        <w:tab/>
        <w:t>2. Технология производства вареной колбасы.</w:t>
      </w:r>
    </w:p>
    <w:p>
      <w:pPr>
        <w:pStyle w:val="Normal"/>
        <w:jc w:val="both"/>
        <w:rPr/>
      </w:pPr>
      <w:r>
        <w:rPr/>
        <w:tab/>
        <w:t>3. Технология выращивания дрожж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7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Технология производства кофе.</w:t>
      </w:r>
    </w:p>
    <w:p>
      <w:pPr>
        <w:pStyle w:val="Normal"/>
        <w:jc w:val="both"/>
        <w:rPr/>
      </w:pPr>
      <w:r>
        <w:rPr/>
        <w:tab/>
        <w:t>2. Технология производства мясных консервов.</w:t>
      </w:r>
    </w:p>
    <w:p>
      <w:pPr>
        <w:pStyle w:val="Normal"/>
        <w:jc w:val="both"/>
        <w:rPr/>
      </w:pPr>
      <w:r>
        <w:rPr/>
        <w:tab/>
        <w:t>3. Технология получения конья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Технология производства мармелада.</w:t>
      </w:r>
    </w:p>
    <w:p>
      <w:pPr>
        <w:pStyle w:val="Normal"/>
        <w:jc w:val="both"/>
        <w:rPr/>
      </w:pPr>
      <w:r>
        <w:rPr/>
        <w:tab/>
        <w:t>2. Технология производства сливочного масла.</w:t>
      </w:r>
    </w:p>
    <w:p>
      <w:pPr>
        <w:pStyle w:val="Normal"/>
        <w:jc w:val="both"/>
        <w:rPr/>
      </w:pPr>
      <w:r>
        <w:rPr/>
        <w:tab/>
        <w:t>3. Технология производства спи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9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Технология производства солода.</w:t>
      </w:r>
    </w:p>
    <w:p>
      <w:pPr>
        <w:pStyle w:val="Normal"/>
        <w:jc w:val="both"/>
        <w:rPr/>
      </w:pPr>
      <w:r>
        <w:rPr/>
        <w:tab/>
        <w:t>2. Технология производства копченых колбас.</w:t>
      </w:r>
    </w:p>
    <w:p>
      <w:pPr>
        <w:pStyle w:val="Normal"/>
        <w:jc w:val="both"/>
        <w:rPr/>
      </w:pPr>
      <w:r>
        <w:rPr/>
        <w:tab/>
        <w:t>3. Технология производства уксу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0</w:t>
      </w:r>
    </w:p>
    <w:p>
      <w:pPr>
        <w:pStyle w:val="Normal"/>
        <w:ind w:left="720" w:hanging="0"/>
        <w:jc w:val="both"/>
        <w:rPr/>
      </w:pPr>
      <w:r>
        <w:rPr/>
        <w:t>1. Технология производства картофельных чипсов.</w:t>
      </w:r>
    </w:p>
    <w:p>
      <w:pPr>
        <w:pStyle w:val="Normal"/>
        <w:ind w:left="720" w:hanging="0"/>
        <w:jc w:val="both"/>
        <w:rPr/>
      </w:pPr>
      <w:r>
        <w:rPr/>
        <w:t>2. Производство продуктов из сои.</w:t>
      </w:r>
    </w:p>
    <w:p>
      <w:pPr>
        <w:pStyle w:val="Normal"/>
        <w:ind w:left="720" w:hanging="0"/>
        <w:jc w:val="both"/>
        <w:rPr/>
      </w:pPr>
      <w:r>
        <w:rPr/>
        <w:t>3. Технология производства тихих вин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Нечаев А.П., Шуб И.С. и др. Технология пищевых производств – М.: «КолосС», 2008. 766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 </w:t>
      </w:r>
      <w:r>
        <w:rPr/>
        <w:t>Иванова, В. Н. Пищевая промышленность России. Современное состояние, проблемы, ориентиры будущего развития. Учебное пособие / В.Н. Иванова, С.Н. Серегин. - М.: Финансы и статистика, 2013. - 568 c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Позняковский, В.М. Гигиенические основы питания, безопасность и экспертиза пищевых продуктов: учебник / В. И. Позняковский. - 3-е изд., испр. и доп. - Новосибирск: Изд-во Сибирского ун-та, 2012. - 556 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Теплов И.В. Функциональные продукты питания: учебное пособие / И.В. Теплов, В.Е. Боряев, Н.М. Белецкая. - М.: А-Приор, 2012. - 236 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Ауэрман, Л. Я. Технология хлебопекарного производства / Л.Я. Ауэрман. - М.: Профессия, </w:t>
      </w:r>
      <w:r>
        <w:rPr>
          <w:bCs/>
        </w:rPr>
        <w:t>2013</w:t>
      </w:r>
      <w:r>
        <w:rPr/>
        <w:t>. - 416 c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Кузнецова, Л. С. Технология производства мучных кондитерских изделий / Л.С. Кузнецова, М.Ю. Сиданова. - М.: Academia, 2013. - 400 c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Мартинчик, А. Н. Физиология питания. Учебник / А.Н. Мартинчик. - М.: Academia, 2013. - 240 c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Госманов Р.Г.  Санитарная микробиология пищевых продуктов. Учебное пособие / Р.Г. Госманов и др. - М.: Лань, 2015. - 560 c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Зверев, С. В. Физические свойства зерна и продуктов его переработки / С.В. Зверев, Н.С. Зверева. - М.: ДеЛи принт, </w:t>
      </w:r>
      <w:r>
        <w:rPr>
          <w:bCs/>
        </w:rPr>
        <w:t>2012</w:t>
      </w:r>
      <w:r>
        <w:rPr/>
        <w:t>. - 176 c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Чеботарев О.Н. Технология муки, крупы и комбикормов – М.: ИЦ «МарТ», 2004. 687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Бутковский В.А. Технология зерноперерабатывающих производств. – М.: Интерграф Сервис, 1999.471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Аношина О.М. Лабораторный практикум по общей и специальной технологии пищевых производств – М.: «КолосС»,2007, 181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Иванова Т.Н. Товароведение и экспертиза зерномучных товаров – М.: ИЦ «Академия», 2004. 288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Хосни Р.К. Зерно и зернопродукты  – СПб.: Профессия, 2006, 336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Хозяев И.А., Ильченко В.Д., Тупольских Т.И. Специальные технологии переработки зерна. Учебное пособие – Ростов н/Д; Издательский центр ДГТУ, 2006. – 75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Тупольских Т.И., Хозяев И.А. Технология муки и крупы. Учебное пособие – Ростов/Д; Издательский центр ДГТУ, 2011. - 104с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 xml:space="preserve"> </w:t>
      </w:r>
      <w:r>
        <w:rPr/>
        <w:t>Луганский А.С., Хозяев И.А., Технология пищевых производств. Учебное пособие – Ростов н/Д; Издательский центр ДГТУ, 2001. – 83с.</w:t>
      </w:r>
    </w:p>
    <w:p>
      <w:pPr>
        <w:pStyle w:val="Normal"/>
        <w:spacing w:lineRule="auto" w:line="276" w:before="0" w:after="200"/>
        <w:ind w:left="106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55:00Z</dcterms:created>
  <dc:creator>Татьяна</dc:creator>
  <dc:description/>
  <cp:keywords/>
  <dc:language>en-US</dc:language>
  <cp:lastModifiedBy>Тупольских Т.И.</cp:lastModifiedBy>
  <dcterms:modified xsi:type="dcterms:W3CDTF">2023-04-11T14:26:00Z</dcterms:modified>
  <cp:revision>5</cp:revision>
  <dc:subject/>
  <dc:title/>
</cp:coreProperties>
</file>